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ецидив атеистического гуманиз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bCs/>
          <w:szCs w:val="24"/>
        </w:rPr>
      </w:pPr>
      <w:r>
        <w:rPr/>
        <w:t xml:space="preserve">Из недр Министерства образования вышло несколько разъяснительных писем, фактически означающих отступление Министерства от первоначальной поддерживающей преподавание "Основ православной культуры" позиции. Введение изучения основ традиционной религиозной культуры в России наталкивается на многочисленные видимые и невидимые препятствия. В общественное сознание последовательно внедряется мысль о том, что "Основы православной культуры" - это Закон Божий. </w:t>
      </w:r>
      <w:r>
        <w:rPr>
          <w:bCs/>
        </w:rPr>
        <w:t>А вот радикальное мнение, которое с удовлетворением воспроизвели "Известия": "Любой грамотный человек знает, что Бога нет... Мне 48 лет, я всегда презирал тех, кто разрушал храмы, но если священнослужители заявятся в школы, то я возьмусь за оружие". Проблема преподавания "Основ православной культуры" обнажила истинное лицо всех борцов за гражданские свободы. Это лицо искажено бесовской ненавистью к Православию.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з недр Министерства образования вышло несколько разъяснительных писем, фактически означающих отступление Министерства от первоначальной поддерживающей преподавание "Основ православной культуры" пози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ведение изучения основ традиционной религиозной культуры в России наталкивается на многочисленные видимые и невидимые препятствия. В общественное сознание последовательно внедряется мысль о том, что "Основы православной культуры" - это Закон Бож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воём интервью агентству "</w:t>
      </w:r>
      <w:r>
        <w:rPr>
          <w:rFonts w:cs="Times New Roman"/>
          <w:bCs w:val="false"/>
          <w:color w:val="000000"/>
          <w:sz w:val="28"/>
          <w:lang w:val="en-US"/>
        </w:rPr>
        <w:t>France</w:t>
      </w:r>
      <w:r>
        <w:rPr>
          <w:rFonts w:cs="Times New Roman"/>
          <w:bCs w:val="false"/>
          <w:color w:val="000000"/>
          <w:sz w:val="28"/>
        </w:rPr>
        <w:t xml:space="preserve"> </w:t>
      </w:r>
      <w:r>
        <w:rPr>
          <w:rFonts w:cs="Times New Roman"/>
          <w:bCs w:val="false"/>
          <w:color w:val="000000"/>
          <w:sz w:val="28"/>
          <w:lang w:val="en-US"/>
        </w:rPr>
        <w:t>press</w:t>
      </w:r>
      <w:r>
        <w:rPr>
          <w:rFonts w:cs="Times New Roman"/>
          <w:bCs w:val="false"/>
          <w:color w:val="000000"/>
          <w:sz w:val="28"/>
        </w:rPr>
        <w:t xml:space="preserve">" Патриарх Московский и всея Руси Алексий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 xml:space="preserve"> был вынужден заметить, что «преподавание "Основ православной культуры" в нашей стране не является обучением религии, как это порой пытаются представить. Речь идёт о предмете, скорее, культурологического цикла, его преподавание - лишь реализация права будущего гражданина и просто образованного человека получить необходимый объём знаний о национально-историческом и духовно-культурном наследии родной страны. Ведь вне культурно-религиозного контекста невозможно, в том числе, и адекватное восприятие великой русской литературы, живописи, музыки, не говоря уж об искусстве русской икон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стараемся вникнуть в аргументацию противников курса, по своему содержанию аналогичного и даже более секуляризированного, чем те, которые изучаются в большинстве европейских стран, несмотря на последовательное осуществление в них принципа отделения школы от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Рассмотрим основные аргументы, выдвигающиеся и на страницах отечественных СМИ и в официальных документах. Первый из них: Россия - светское государство. В условиях "постсоветского синдрома" в обыденном сознании это зачастую означает атеистическое. Однако, по справедливому утверждению авторов обращения к министру образования (Патриарх Алексий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 xml:space="preserve">, президент РАН Ю.С. Осипов, президент РАО НД Никандров, ректор МГУ, председатель Российского союза ректоров В.А. Садовничий): «Само по себе декларирование "светского" характера образования так же, как и декрет об отделении школы от Церкви, по существу означает лишь то, что государственная школа не находится ни в административной, ни в финансовой зависимости от какой-либо церковной организации и не ставит своей задачей подготовку клириков. "Светский" не означает "атеистический", основная масса христиан живёт светской жизнью, является тружениками со светскими специальностями, а конфессиональные, например, православные, гимназии дают государственные аттестаты зрелости, готовят вполне светских выпускников. Ничем неоправданное расширительное толкование ленинского декрета и также термина "светский характер" представляет закон как запрет на христианское знание. Отказываясь от сокровищ христианского наследия, мы сами загоняем свой народ в атеистическое гетто. Атеизм, даже не воинствующе агрессивный, не есть какое-то объективно-надрелигиозное прогрессивное знание. Это всего лишь одно из мировоззрений, выражающее взгляды отнюдь не большинства населения земного шара, притом не имеющее какого-либо научного обоснования. В стране с тысячелетней православной культурой, где даже в конце </w:t>
      </w:r>
      <w:r>
        <w:rPr>
          <w:rFonts w:cs="Times New Roman"/>
          <w:bCs w:val="false"/>
          <w:color w:val="000000"/>
          <w:sz w:val="28"/>
          <w:lang w:val="en-US"/>
        </w:rPr>
        <w:t>XX</w:t>
      </w:r>
      <w:r>
        <w:rPr>
          <w:rFonts w:cs="Times New Roman"/>
          <w:bCs w:val="false"/>
          <w:color w:val="000000"/>
          <w:sz w:val="28"/>
        </w:rPr>
        <w:t xml:space="preserve"> века, ознаменовавшегося жесточайшими гонениями на веру, больше половины населения заявляет себя верующими, нет разумных оснований для того, чтобы по-прежнему предоставлять атеизму господствующее положение в образовании и воспитании. А если учесть, что атеизм, отрицая онтологическое существование добра и зла, не способен логически непротиворечиво обосновать необходимость и обязательность морали, то тем более не должен он иметь господства в нашей гибнущей от безнравственности стран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Многовековой принцип отделения Церкви от государства не препятствует европейским странам иметь теологические факультеты в большинстве классических вузов, поддерживать социально-значимые инициативы конфессий, финансировать и организационно обеспечивать преподавание основ религии, а не только религиозной культуры в общеобразовательных школах. Вторым традиционным утверждением противников православного просвещения является заявление о том, что Россия - многонациональное государство. Прежде всего, необходимо отметить, что такое понятие отсутствует в главном юридическом документе страны - Конституции, в которой говорится о "многонациональном народе" Российской Федерации. Результаты последней переписи населения также позволяют несколько откорректировать безапелляционные ссылки на нашу многонациональность. Согласно имеющимся данным, в современной России проживает 145,2 млн человек. При этом русские составляют абсолютное большинство: 116 млн или почти 80% жителей. При этническом многообразии (170 народностей) только 6 из них перешагнули миллионный барьер. Это татары, украинцы, башкиры, чуваши, чеченцы и армяне (из этих 6 национальностей, как видим, 3 традиционно исповедуют христианство). Итоги переписи с наглядностью показывают, что в России проживает русских больше, чем французов во Франции, а немцев в Германии. В связи с чем принцип отказа от преподавания "Основ православной культуры" по причине многонациональности страны может вызывать по меньше мере недоумение. Нельзя не согласиться со словами Святейшего Патриарха Алексия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>, что изучение этого предмета в школе ни в коей мере не может ущемить интересы даже тех детей, семьи которых исповедуют не Православие, а иную веру: «К духовно-исторической традиции Православия, по оценкам социологов, принадлежит до 80% населения современной России. Базовые познания в сфере православной культуры ни для кого не могут оказаться излишними... В местах компактно проживающего неправославного населения вместо курса "Основ православной культуры" или параллельно с ним по желанию учащихся или их родителей может преподаваться аналогичная дисциплина на основе любого из традиционных для России вероисповедани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конец, третьим аргументом атеистов является утверждение, что Россия - многоконфессиональное государство. Данное положение также не может быть препятствием к введению "Основ православной культуры". Даже при юридической равнозначности всех конфессий они не могут быть равнозначны культурно и исторически для России. Русское государство, его искусство и литература формировались в лоне православной традиции, и отказ от признания доминирующей роли христианства в истории нашего Отечества равнозначен отказу от своего прошлого. Здесь вновь можно сослаться на опыт западных демократий. При чётком соблюдении принципа отд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Церкви от государства в большинстве европейских стран существует законодательное закрепление статуса традиционных для данного государства религиозных организаций. В некоторых странах (например, в Великобритании, Норвегии и Исландии) христианские церкви сохранили статус государственных. Это означает, что государство финансирует все церковные расходы и осуществляет управление делами Церкви. При этом никто не называет Норвегию и Исландию "клерикальными" или "религиозными" государств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ожно сделать вывод, что аргументация, используемая противниками введения "Основ православной культуры", рассчитана прежде всего на некомпетентность основной части народонаселения России. Атеисты-гуманисты не гнушаются и откровенной фальсификацией фактов. Они высказывают стойкое неприятие идеи знакомства подрастающего поколения с традиционными для нашей страны духовно-нравственными ценност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ак, лауреат Нобелевской премии известный физик академик В. Гинзбург заявляет: «Я просто возмущён засильем клерикалов! Моё отношение к этому резко отрицательное. Но дело не в моём отношении, в конце концов, это противоречит Конституции! Я, естественно, сторонник свободы совести, религия несёт некоторые благотворные вещи, например, всегда призывает к добру, когда не требует крови неверных, но при чём тут государство? Религия - дело интимное. А одним из самых возмутительных проявлений того Средневековья, что сейчас творится, я считаю появление слова "Бог" в нашем гимне. Это ужасно»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вот радикальное мнение, которое с удовлетворением воспроизвели "Известия": "Любой грамотный человек знает, что Бога нет... Мне 48 лет, я всегда презирал тех, кто разрушал храмы, но если священнослужители заявятся в школы, то я возьмусь за оружи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облема преподавания "Основ православной культуры" обнажила истинное лицо всех борцов за гражданские свободы. Это лицо искажено бесовской ненавистью к Православ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нако просто запоздавшим рецидивом атеизма сложившуюся ситуацию объяснить нельзя. За истерическими криками протестующих против введения "Основ православной культуры" можно обнаружить несомненную обеспокоенность ряда российских и зарубежных сил растущим влиянием Русской Православной Церкви. Статистические данные, собираемые с разной степенью предвзятости, свидетельствуют, что от 60 до 80% россиян считают себя православными. Именно это вызывает явную тревогу идеологов "нового мирового порядк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огласно выводам, сделанным редакцией "Неприкосновенного запаса", за десятилетие своего свободного развития (1990-2000 гг.) Русская Православная Церковь последовательно отстаивала антилиберальные и антиглобалистские ценности. Русская Церковь "окончательно отказалась от идеи модернизации и адаптации к условиям постиндустриального общества, хотя и эффективно использует некоторые его механизмы". Недоброжелатели вынуждены признавать высокую степень доверия к Церкви со стороны россиян, которую не удалось обрушить шквалом антицерковных публикаций и откровенных диверсий (попытки расколоть Церковь по вопросу об ИНН и другие). Об этом свидетельствуют социологические рейтинги, устойчиво ставящие Церковь в число наиболее популярных общественных институтов. А, как известно, для медиа-технологов рейтинг - это всё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так, причины борьбы с "Основами православной культуры" как формой образования и воспитания подрастающих поколений в духе национальных духовных и культурных традиций имеют глубокие либерально-атеистические, враждебные Российской государственности корни. В этой учебной дисциплине определённые круги усматривают попытку Православной Церкви усилить своё влияние на общественные процессы, чему либералы готовы решительно противодействовать, видя в Церкви институт, препятствующий вхождению России в систему "нового мирового порядка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3"/>
        </w:rPr>
        <w:t xml:space="preserve">Протоиерей Димитрий ЛЕСКИН, </w:t>
      </w:r>
      <w:r>
        <w:rPr>
          <w:rFonts w:cs="Times New Roman"/>
          <w:b/>
          <w:bCs w:val="false"/>
          <w:color w:val="000000"/>
          <w:sz w:val="28"/>
          <w:szCs w:val="19"/>
        </w:rPr>
        <w:t>директор Православной классической гимназии г. Тольят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19"/>
        </w:rPr>
      </w:pPr>
      <w:r>
        <w:rPr>
          <w:rFonts w:cs="Times New Roman"/>
          <w:b/>
          <w:bCs w:val="false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4:44:00Z</dcterms:created>
  <dc:creator>АН</dc:creator>
  <dc:description/>
  <dc:language>en-US</dc:language>
  <cp:lastModifiedBy>АН</cp:lastModifiedBy>
  <dcterms:modified xsi:type="dcterms:W3CDTF">2004-10-16T09:04:00Z</dcterms:modified>
  <cp:revision>2</cp:revision>
  <dc:subject/>
  <dc:title>Рецидив атеистического гуманизма</dc:title>
</cp:coreProperties>
</file>